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12140342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106/- (Rupees: Three Thousand One Hundred and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5/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amp; 3-ph LT line for extending the LT supply  in Dharoor (V) in operation section Dharoor in Gadwal Sub-Division in Gadwal Division. T-2329-45-01-11-03-001</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55,251/- </w:t>
      </w:r>
      <w:r>
        <w:rPr>
          <w:rFonts w:cs="Bookman Old Style" w:ascii="Bookman Old Style" w:hAnsi="Bookman Old Style"/>
          <w:sz w:val="22"/>
          <w:szCs w:val="22"/>
        </w:rPr>
        <w:t>(Rupees: One Lakh Fifty Five Thousand Two Hundred and Fif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11</cp:revision>
  <dc:subject/>
  <dc:title>SOUTHERN POWER DISTRIBUTION COMPANY OF TELANGANA LIMITED </dc:title>
</cp:coreProperties>
</file>